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 Map 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95"/>
        <w:gridCol w:w="1495"/>
        <w:gridCol w:w="1495"/>
        <w:gridCol w:w="1495"/>
        <w:gridCol w:w="1496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31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653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51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246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9445" cy="656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7380" cy="602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tness and Present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2175" cy="1011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d map was well presented and text is legible and font is particularly appealin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well presented and most of  the text is legible and font is appealin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well presented.</w:t>
            </w:r>
          </w:p>
          <w:p>
            <w:pPr>
              <w:pStyle w:val="Normal"/>
              <w:rPr/>
            </w:pPr>
            <w:r>
              <w:rPr/>
              <w:t>Lettering was sometimes hard to read and font was unappeal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not neat in all areas. Lettering was sometimes hard to read and font was unappeali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untidy. Lettering was hard to read and font was unappealing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images/shap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99465" cy="592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categories are enhanced with appropriate shapes or imag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categories are enhanced with appropriate shapes or imag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categories are enhanced with appropriate shapes or imag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categories are enhanced with appropriate shapes or imag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one category is enhanced with appropriate shapes or image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col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144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clarify all connections and/or to categorise topics throughout the  mind ma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demonstrate some connections and or topics throughout the mind ma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some colour in the mind map but has not used colour to categorise throughout the mind ma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used very little colour in the mind map and has not used colour to categorise throughout the mind ma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failed to include colour in the mind map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3280" cy="1028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 thorough understanding of graphic novels and includes at least 3 elements for each categor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 very good understanding of graphic novels and includes 3 elements for some categori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some understanding of graphic novels and includes at least 2 elements for each categor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some understanding of graphic novels and includes 2 elements for some categor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little  understanding of graphic novels and includes 2 or less elements for each catego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27:00Z</dcterms:created>
  <dc:creator>Computer User</dc:creator>
  <dc:description/>
  <cp:keywords/>
  <dc:language>en-US</dc:language>
  <cp:lastModifiedBy>Admin User</cp:lastModifiedBy>
  <dcterms:modified xsi:type="dcterms:W3CDTF">2009-10-15T04:27:00Z</dcterms:modified>
  <cp:revision>2</cp:revision>
  <dc:subject/>
  <dc:title>Mind Map Rubric</dc:title>
</cp:coreProperties>
</file>